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48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ИНСУЛИНОНЕЗАВИСИМЫМ САХАРНЫМ ДИАБЕ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инсулинонезависимым сахарным диабе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инсулинонезависимым сахарным диабет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Настоящий приказ вступает в силу с 1 января 2008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48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ИНСУЛИНОНЕЗАВИСИМЫ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АХАРНЫМ ДИАБЕ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Инсулинонезависимый сахарный диабе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11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нефропатия, ретинопатия, нейропатия, катаракта, диабетическая стопа, ИБС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нервной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органов </w:t>
              <w:br/>
              <w:t xml:space="preserve">грудной клет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8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икированного         </w:t>
              <w:br/>
              <w:t xml:space="preserve">гемоглобина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цветового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22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юкозотолерантный тес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09.28.003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>минимального количества</w:t>
              <w:br/>
              <w:t xml:space="preserve">альбумина в моче (МАУ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нов высокой  </w:t>
              <w:br/>
              <w:t xml:space="preserve">плотности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дов низкой   </w:t>
              <w:br/>
              <w:t xml:space="preserve">плотност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2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ионизированного кальция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ервич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15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карди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нервной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8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икозилированного     </w:t>
              <w:br/>
              <w:t xml:space="preserve">гемоглобина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фа-липопротеинов    </w:t>
              <w:br/>
              <w:t xml:space="preserve">(высокой плотности)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дов низкой   </w:t>
              <w:br/>
              <w:t xml:space="preserve">плотност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9.28.003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>минимального количества</w:t>
              <w:br/>
              <w:t xml:space="preserve">альбумина в моче (МАУ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чи 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условно-    </w:t>
              <w:br/>
              <w:t xml:space="preserve">патоген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12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уплексное сканирование</w:t>
              <w:br/>
              <w:t xml:space="preserve">артерий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стоп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овтор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01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инек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5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нефр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 врача-    </w:t>
              <w:br/>
              <w:t xml:space="preserve">уроло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15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кардиолога втор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4.025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кола для больных      </w:t>
              <w:br/>
              <w:t xml:space="preserve">сахарным диабет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желез </w:t>
              <w:br/>
              <w:t xml:space="preserve">внутренней секре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желез     </w:t>
              <w:br/>
              <w:t xml:space="preserve">внутренней секре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почек </w:t>
              <w:br/>
              <w:t xml:space="preserve">и мочевыделительного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почек и   </w:t>
              <w:br/>
              <w:t xml:space="preserve">мочевыделительного  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ы и средства   </w:t>
              <w:br/>
              <w:t xml:space="preserve">для лечения сахарного </w:t>
              <w:br/>
              <w:t xml:space="preserve">диабет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иквидо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19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ибенкламид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5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иклаз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19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лимепирид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19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паглинид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38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форм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арбоза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7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иоглитаз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осигли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12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ипизид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75 м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растворимый   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аспарт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сулин лизпро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глулиз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изофан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95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нсулин гларгин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775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сулин детемир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775 ЕД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двухфазный    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125 ЕД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аспарт </w:t>
              <w:br/>
              <w:t xml:space="preserve">двухфазный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6425 ЕД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гибиторы АПФ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озинопри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риндопри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налапр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амиприл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аптопр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375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зинопри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локаторы АТ-1        </w:t>
              <w:br/>
              <w:t xml:space="preserve">рецептор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лмисарта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92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алсарта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8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озарта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рбесарта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95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андесарта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9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тагонисты кальц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ерапам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2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лодип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млодип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ифедип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9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лтиазем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8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-блокатор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рведил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2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бивол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исопрол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опрол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250 мг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полипидемические    </w:t>
              <w:br/>
              <w:t xml:space="preserve">препарат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орвастат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имвастат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6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офибр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3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анемические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Железа [III]   </w:t>
              <w:br/>
              <w:t xml:space="preserve">гидроксид      </w:t>
              <w:br/>
              <w:t xml:space="preserve">полимальтозат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Железа сульфат </w:t>
              <w:br/>
              <w:t xml:space="preserve">+ аскорбиновая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Железа [III]   </w:t>
              <w:br/>
              <w:t xml:space="preserve">гидроксид      </w:t>
              <w:br/>
              <w:t xml:space="preserve">сахарозный     </w:t>
              <w:br/>
              <w:t xml:space="preserve">комплекс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Железа [III]   </w:t>
              <w:br/>
              <w:t>гидроксид поли-</w:t>
              <w:br/>
              <w:t xml:space="preserve">изомальтозад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500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поэтин бета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0000 </w:t>
              <w:br/>
              <w:t xml:space="preserve">ЕД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опидогре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375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цетилсалицило-</w:t>
              <w:br/>
              <w:t>вая кислота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цетилсалицило-</w:t>
              <w:br/>
              <w:t xml:space="preserve">вая кислота +  </w:t>
              <w:br/>
              <w:t xml:space="preserve">Магния         </w:t>
              <w:br/>
              <w:t xml:space="preserve">гидроксид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7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улодекси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00 Л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84000 </w:t>
              <w:br/>
              <w:t xml:space="preserve">ЛЕ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Эноксапарин    </w:t>
              <w:br/>
              <w:t xml:space="preserve">натрия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84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дропарин     </w:t>
              <w:br/>
              <w:t xml:space="preserve">кальция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терапии      </w:t>
              <w:br/>
              <w:t xml:space="preserve">при почечной          </w:t>
              <w:br/>
              <w:t xml:space="preserve">недостаточности и     </w:t>
              <w:br/>
              <w:t xml:space="preserve">пересадке органов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етостери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38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нтеросорбент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видон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15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игнин         </w:t>
              <w:br/>
              <w:t xml:space="preserve">гидролизны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3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дапам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12,5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уросем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00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идрохлортиазид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125 мг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остеопороз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тимуляторы           </w:t>
              <w:br/>
              <w:t xml:space="preserve">остео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ьфакальцид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4,5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ендроновая   </w:t>
              <w:br/>
              <w:t xml:space="preserve">кисло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5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и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иотики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625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линдамиц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9000 </w:t>
              <w:br/>
              <w:t xml:space="preserve">мг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Изделия медицинского назнач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024"/>
        <w:gridCol w:w="2026"/>
      </w:tblGrid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ст для определения глюкозы      </w:t>
              <w:br/>
              <w:t xml:space="preserve">крови к глюкометру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0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приц-ручка для введения инсулин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&lt;*&gt;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ъекционные иглы к шприц-ручка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10 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Предоставляется однократно при отсутствии шприц-ручки для введения инсулина и для замены 1 раз в 2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9</Words>
  <Characters>15909</Characters>
  <CharactersWithSpaces>13561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03:00Z</dcterms:created>
  <dc:creator>ConsultantPlus</dc:creator>
  <dc:description/>
  <dc:language>en-US</dc:language>
  <cp:lastModifiedBy/>
  <dcterms:modified xsi:type="dcterms:W3CDTF">2008-01-29T17:03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